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32"/>
          <w:szCs w:val="32"/>
        </w:rPr>
        <w:t xml:space="preserve">  решение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 наименование НПА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35/64 от 01.09.2022г. 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2 год и на плановый период  2023 и 2024 годов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08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32"/>
          <w:szCs w:val="32"/>
        </w:rPr>
        <w:t xml:space="preserve"> решение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 наименование НПА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36/65  от 05.09.2022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 «Об оплате труда работников муниципального бюджетного учреждения культуры «Досуговый центр» администрации сельского поселения Дрязгинский сельсовет», принятое решением Совета депутатов сельского поселения Дрязгинский сельсовет Усманского муниципального района от 03.02.2015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108/167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с изменениями от 27.12.2017г. №51/77, от 21.12.2018г. №73/115, от 25.12.2019г. № 91/145, от 24.12.2021г. № 23/48)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2.09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Дрязгинский 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74 от 08.09.2022г. О внесении изменений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тано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сельского поселения Дрязгинский  сельсовет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манского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ипецкой области от 01.03.2016 г. № 16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09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Дрязгинский 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75 от 12.09.2022г.  «Об утверждении Перечня мест, на которые запрещается возвращать животных без владельцев и лиц, уполномоченных на принятие решений о возврате животных без владельцев на прежние места обит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09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Дрязгинский 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79 от 21.09.2022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создании рабочей группы по вопросам оказания имущественной поддержки субъектам малого и среднего предпринимательства администрации сельского поселения Дрязгинский сельсовет Усманского муниципального района Липец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9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Дрязгинский  сельсовет №82 от 27.09.202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Российской Федерации от 26.08.2022г. № 6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схемы размещения нестационарных торговых объектов на территории сельского поселения Дрязгинский сельсовет Усманского муниципального района Липецкой области РФ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09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2-12-06T08:31:00Z</dcterms:modified>
  <cp:revision>35</cp:revision>
  <dc:subject/>
  <dc:title>Заключение</dc:title>
</cp:coreProperties>
</file>