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 внесении изменений в Положение о пенсионном обеспечении выборного должностного лица местного самоуправления и муниципальных служащих сельского поселения Дрязгинский сельсовет Усманского муниципального района Липецкой области, утвержденное решением Совета депутатов сельского поселения Дрязгинский сельсовет от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23.12.2016 г. № 28/44 (с изм. от 24.12.2021 г. № 23/44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11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nforma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О передаче полномочий Контрольно-счетной комиссии сельского поселения Дрязгинский сельсовет Усманского муниципального района Липецкой области Российской Федерации Усманскому муниципальному району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11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nforma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43815</wp:posOffset>
                </wp:positionV>
                <wp:extent cx="720090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подготовлен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ект решения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передаче полномочий администрацией сельского поселения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рязгинский сельсовет Усманского муниципального района Липецкой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бласти администрации Усманского муниципального район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64.4pt;mso-wrap-distance-left:9pt;mso-wrap-distance-right:9pt;mso-wrap-distance-top:0pt;mso-wrap-distance-bottom:0pt;margin-top:3.4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подготовлен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ект решения </w:t>
                      </w:r>
                      <w:r>
                        <w:rPr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передаче полномочий администрацией сельского поселения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Дрязгинский сельсовет Усманского муниципального района Липецкой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бласти администрации Усманского муниципального район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11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nforma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953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right="-198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 подготовле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ект 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Положение "О контрольно-счетной комиссии сельского поселения Дрязгинский сельсовет Усманского муниципального района", утвержденное решением Совета депутатов от 26.05.2016г №16/30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75.05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right="-198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 подготовлен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ект решения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Положение "О контрольно-счетной комиссии сельского поселения Дрязгинский сельсовет Усманского муниципального района", утвержденное решением Совета депутатов от 26.05.2016г №16/30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9.11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утверждении Порядка принятия решения об утверждении устава казачьего общества, создаваемого (действующего) на территории сельского поселения Дрязгинский сельсове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манского муниципального района Липец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360" w:right="11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8.11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</w:t>
            </w:r>
            <w:r>
              <w:rPr>
                <w:bCs/>
                <w:color w:val="000000"/>
                <w:sz w:val="28"/>
                <w:szCs w:val="28"/>
              </w:rPr>
              <w:t>Об утверждении Порядка заключения договоров (соглашений) администрацией сельского поселения Дрязгинский сельсовет Усманского муниципального района Липецкой области с казачьими общест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360" w:right="11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8.11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2-12-06T08:44:00Z</dcterms:modified>
  <cp:revision>39</cp:revision>
  <dc:subject/>
  <dc:title>Заключение</dc:title>
</cp:coreProperties>
</file>