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сельского поселения Дрязгинский сельсовет от 01.03.2016 г. № 16  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 от 28.12.2021г. №81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6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внесении изменений в Постановление №52 от 31.12.2015г. «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Дрязгинский сельсовет Усманского муниципального района, содержанию указанных актов и обеспечению их исполнения»</w:t>
            </w:r>
          </w:p>
          <w:p>
            <w:pPr>
              <w:pStyle w:val="Style14"/>
              <w:shd w:fill="FFFFFF" w:val="clear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4.07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Heading11"/>
        <w:spacing w:before="240" w:after="60"/>
        <w:ind w:firstLine="567"/>
        <w:rPr/>
      </w:pPr>
      <w:r>
        <w:rPr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ринятия Советом депутатов сельского поселения Дрязгинский сельсовет Усманского муниципального района Липецкой области к депутату Совета депутатов сельского поселения Дрязгинский сельсовет, выборному должностному лицу администрации сельского поселения Дрязгинский сельсовет, 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постановления администрации Усманского муниципального района Липецкой области от 12 июля 2022№38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06T08:41:00Z</dcterms:modified>
  <cp:revision>28</cp:revision>
  <dc:subject/>
  <dc:title>Заключение</dc:title>
</cp:coreProperties>
</file>