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/>
              <w:ind w:left="360" w:righ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О внесении изменений в постановление  администрации сельского поселения Дрязгинский сельсовет от 01.03.2016г. № 14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7.10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bCs/>
          <w:color w:val="000000"/>
          <w:sz w:val="28"/>
          <w:szCs w:val="28"/>
        </w:rPr>
        <w:t>О внесении изменений в Положение о бюджетном процессе администрации сельского поселения Дрязгинский сельсовет Усманского муниципального района Липецкой области Российской Федерации, принятое решением Совета депутатов сельского поселения Дрязгинский сельсовет от 19.06.2020 г. № 101/159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10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Дрязгинский  сельсовет подготовлен проект постановления Об утверждении поряд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муниципального 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360" w:right="1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10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О запрете выхода граждан на лед водоемов на территории Дрязгинского сельского поселения в зимне-весенний период 2022-2023г.г.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10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 О внесении изменений в решение Совета депутатов сельского поселения Дрязгинский  сельсовет Усманского муниципального района Липецкой области Российской Федерации в целях привидения в соответствие с Федеральным законом от 21 декабря 2021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0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2-12-06T08:45:00Z</dcterms:modified>
  <cp:revision>36</cp:revision>
  <dc:subject/>
  <dc:title>Заключение</dc:title>
</cp:coreProperties>
</file>